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Дорожный сервис Республики Татарстан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Дорожный сервис РТ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2701, РТ, Высокогорский р-н, ст. Киндери, Лесная, 7а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2160081408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Style w:val="SUBST"/>
                <w:rFonts w:cs="Arial" w:ascii="Arial" w:hAnsi="Arial"/>
                <w:i w:val="false"/>
                <w:iCs w:val="false"/>
              </w:rPr>
              <w:t>1616005706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393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Дорожный сервис РТ» от 05.06.2007 г.  (Распоряжение Министерства земельных и имущественных отношений РТ № 943-р) принято решение - «Утвердить годовой  отчет, годовую  бухгалтерскую отчетность ОАО «Дорожный сервис РТ» за 2006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Сафиуллин  Ф.Ф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31» августа 2007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31:00Z</dcterms:created>
  <dc:creator>Maksimova</dc:creator>
  <dc:description/>
  <dc:language>en-US</dc:language>
  <cp:lastModifiedBy>Ljalja</cp:lastModifiedBy>
  <cp:lastPrinted>2007-06-20T13:38:00Z</cp:lastPrinted>
  <dcterms:modified xsi:type="dcterms:W3CDTF">2007-08-31T10:47:00Z</dcterms:modified>
  <cp:revision>3</cp:revision>
  <dc:subject/>
  <dc:title>CООБЩЕНИЕ ОБ УТВЕРЖДЕНИИ ГОДОВОЙ БУХГАЛТЕРСКОЙ ОТЧЕТНОСТИ </dc:title>
</cp:coreProperties>
</file>