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2"/>
        </w:rPr>
      </w:pPr>
      <w:r>
        <w:rPr>
          <w:sz w:val="22"/>
        </w:rPr>
        <w:t>ПОЯСНИТЕЛЬНАЯ ЗАПИСКА</w:t>
      </w:r>
    </w:p>
    <w:p>
      <w:pPr>
        <w:pStyle w:val="Normal"/>
        <w:ind w:first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center"/>
        <w:rPr>
          <w:sz w:val="22"/>
        </w:rPr>
      </w:pPr>
      <w:r>
        <w:rPr>
          <w:sz w:val="22"/>
        </w:rPr>
        <w:t>к бухгалтерской отчетности ОАО "Дорожный сервис РТ" по результатам 2006 года.</w:t>
      </w:r>
    </w:p>
    <w:p>
      <w:pPr>
        <w:pStyle w:val="Normal"/>
        <w:ind w:first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1. Краткая характеристика деятельности Общества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В течение 2006 года основными направлениями деятельности по-прежнему являлись работы по ремонту дорожного покрытия и оптовая торговля материалами для дорожного строительства. Выручка от продаж по выполненным дорожным работам (с учетом работ по нанесению дорожной разметки) составила 465 602 тыс. рублей (42,69 % общего объема продаж), выручка от оптовой торговли 621307 тыс. рублей (56,96 % общего объема продаж). Кроме названных источников дохода 1 857 тыс. рублей выручки принесла продажа асфальто-бетонной смеси собственного производства сторонним организациям. При этом производство асфальто-бетонной смеси на продажу дополнительная функция имеющегося производственного оборудования (соотношение объемов производства для собственных нужд и на сторону составит 98,3 % и 1,7 % соответственно)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Чистая прибыль Общества в 2006 году составила 50 467 тыс. рублей, что на 12,98 % больше соответствующего показателя 2005 года. Показатель чистых активов Общества увеличился по сравнению с 2005 годом на 23,7 % и составил 263 381 тыс. руб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</w:rPr>
        <w:t>Инвестиционная деятельность Общества направлена на реализацию дальнейшего развития технологии ремонтных работ в соответствии с современными требованиями и разработк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</w:rPr>
        <w:t>Финансовые вложения в течение 2006 года представляют собой займы, выданные сторонним организациям ранее (условия договоров предусматривают получение процентов)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2. Описание применяемых методов бухгалтерского и налогового уче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</w:rPr>
        <w:t>Оценка активов и обязательств производится Обществом в соответствии с действующим законодательством Российской Федерации, а также в соответствии с принятой учетной политикой на 2006 год. При это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амортизация по объектам основных средств начисляется линейным метод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чет заготовления и приобретения товарно-материальных  ценностей производится по фактической себестоимости партии, а их списание по стоимости первых по времени приобретения материально-производственных запа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</w:rPr>
        <w:t>остатки незавершенного производства рассчитываются исходя из доли не принятых заказчиком работ в общей сумме работ, выполняемых в течение перио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в целях исчисления налога на прибыль доходы и расходы определяются по методу начисления, то есть признаются в том отчетном (налоговом) периоде, в котором они имели место, независимо от фактического поступления денежных средств, иного имущества (работ, услуг) и (или) имущественных прав (метод начислен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0"/>
        </w:rPr>
        <w:t>уплата налога на добавленную стоимость производится по мере отгрузки товаров (выполнения работ, оказания услуг)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Состав расходов Общества, в том числе внереализационных:</w:t>
      </w:r>
    </w:p>
    <w:tbl>
      <w:tblPr>
        <w:tblW w:w="53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40"/>
      </w:tblGrid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заработна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ат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числения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материальн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ходы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амортизационн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числения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стоимост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купны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оваров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услуг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вязи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услуг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храны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прочи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торонни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рганизаций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арендн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атежи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командировочн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ходы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представительские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асходы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налогов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атежи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расход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трахованию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консультационн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нформационн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курсовы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ницы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расходы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держани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необоротны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ктивов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услуг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анка</w:t>
            </w:r>
          </w:p>
        </w:tc>
      </w:tr>
      <w:tr>
        <w:trPr>
          <w:trHeight w:val="31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360"/>
              <w:ind w:left="900" w:hanging="0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0"/>
        </w:rPr>
        <w:t>4. Дополнительные данные об информации, представленной в формах отчет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течение 2006 года уставный капитал Общества не изменялся и составил на 31.12.2006 31 785 тыс. рубле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0"/>
        </w:rPr>
        <w:t>Общество по состоянию на 31.12.2006 не имеет нематериальных активов, в течение года их приобретения и отчуждения не был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0"/>
        </w:rPr>
        <w:t>Обществом по состоянию на 31.12.2006 изменена классификация финансовых вложений, а именно составляющие их займы, выданные организациям классифицированы как долгосроч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  <w:szCs w:val="20"/>
        </w:rPr>
        <w:t>Обществом изменены некоторые входящие показатели формы № 2 "Отчет о прибылях и убытках": данные строк 090 "Операционные доходы", 120 "Внереализационные доходы", 180 "Чрезвычайные доходы и расходы" (в части доходов) объединены в 2006 году по строке 090 "Прочие доходы". Данные строк 100 "Операционные расходы", 130 "Внереализационные расходы" объединены соответственно о строке 100 "Прочие расходы". Как следствие, Обществом изменен показатель строки 140 "Прибыль (убыток) до налогообложения в силу того, что "Прочие доходы" увеличены на сумму 54 тыс. рублей (величина чрезвычайных доходов, показанная в 2005 году по отдельной сроке) в силу изменений Положения по бухгалтерскому учету и отчетности (ПБУ 4/99) и приведения данных двух лет к сопоставимым показател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  <w:szCs w:val="20"/>
        </w:rPr>
        <w:t xml:space="preserve">В течение года Обществом использовались арендованные основные средства в рамках договора финансовой аренды (лизинга). Указанный договор был заключен в 2003 году и предполагал в том числе гарантию выплаты в виде залога имущества Общества. Объем залоговых обязательств соответствовал кредиторской задолженности по лизинговым платежам и корректировался ежеквартально. По состоянию на 31.12.2006 обязательства по договору лизинга (в том числе в части залога) исполнены полностью, о чем сделаны соответствующие записи в учете и отчетност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государственная помощь в течение отчетного периода не использовалас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чрезвычайные факты хозяйственной деятельности на результаты работы Общества влияния не оказыва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существенные события после отчетной даты, а также условные факты хозяйственной деятельности места не имел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В течение 2006 года Обществом были  арендованы земельные участки в рамках договоров с аффилированным лицом (Министерство земельных и имущественных отношений Р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- договор аренды № ТО-24-071-0248 от 16.07.2004 с администрацией Высокогорского р-на, объект договора земельный участок по адресу: РТ, Высокогорский р-н, ст.Киндери, Лесная, 7а;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- договор аренды №ТО29-071-0111 от 22.06.2004 с Министерством земельных и имущественных отношений РТ, объект договора: земельный участок по адресу: РТ, Лаишевский р-н, в 100 м. от "Международного аэропорта "Казань".</w:t>
      </w:r>
    </w:p>
    <w:p>
      <w:pPr>
        <w:pStyle w:val="Normal"/>
        <w:spacing w:lineRule="auto" w:line="360"/>
        <w:ind w:left="54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меститель генерального директора</w:t>
        <w:tab/>
        <w:tab/>
        <w:tab/>
        <w:tab/>
        <w:tab/>
        <w:t>/И.И. Фасхутдинов/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Главный бухгалтер</w:t>
        <w:tab/>
        <w:tab/>
        <w:tab/>
        <w:tab/>
        <w:tab/>
        <w:tab/>
        <w:tab/>
        <w:t>/Гарипова Л.Ш./</w:t>
      </w:r>
    </w:p>
    <w:sectPr>
      <w:type w:val="nextPage"/>
      <w:pgSz w:w="11906" w:h="16838"/>
      <w:pgMar w:left="1260" w:right="110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24:00Z</dcterms:created>
  <dc:creator>User</dc:creator>
  <dc:description/>
  <dc:language>en-US</dc:language>
  <cp:lastModifiedBy>Ljalja</cp:lastModifiedBy>
  <cp:lastPrinted>2007-03-27T14:29:00Z</cp:lastPrinted>
  <dcterms:modified xsi:type="dcterms:W3CDTF">2007-08-31T12:24:00Z</dcterms:modified>
  <cp:revision>2</cp:revision>
  <dc:subject/>
  <dc:title>ПОЯСНИТЕЛЬНАЯ ЗАПИСКА</dc:title>
</cp:coreProperties>
</file>